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4.1, 96-06-14</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ixed some problems with the filestatistic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4, 96-06-13</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he only file changed in this release is gex.ex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Changes in the DDE interface has been made. If an error occurs, this version will pop up a messagebox vid a failurcode. It would be helpful if you noted this code and the situation in wich it occured and updated me with this information through the mailinglist. I think you can decrease the pollrate in this version. Maybe 1 (one) is a good valu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ote: Messageboxes will not be displayed in future versions of gex. </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Stefan Sik, Genisof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 Pro 1.0 alpha rev 3 dokument</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Notes about new features in Gex Pro</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now collect the files in your system and makes a list of the 10 most popular files. Theres is NO EXCLUSION of files, all files are counte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makes two cind of lists for filestatistic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1. - Top ten files, all files counted.</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lang w:val="sv-SE"/>
        </w:rPr>
        <w:t>2. - Top ten files, only files uploaded by users counted.</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lang w:val="sv-SE"/>
        </w:rPr>
        <w:t>The fileprocessing may take some time on very large systems, during startup of gexpro. In GexSetup you have the option not to include this feature. If you chose to have filestatistics on your system, You should check the log settings in Arthur. downloaded file should be checked. Gex Pro uses this information to maintain and update the statistics on the fly and Gex is not dependend on historic logentries in this matter.</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b/>
          <w:bCs/>
          <w:lang w:val="sv-SE"/>
        </w:rPr>
        <w:t>New keywords in 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ese two works the same way as ^BBS.TOTALCALLS^ etc.</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BBS.TOTALFILES^ </w:t>
        <w:tab/>
        <w:t>- Total number of fil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BBS.TOTALDL^ </w:t>
        <w:tab/>
        <w:t>- Total number of download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e following toplists acts the same way as topcallers, top uploaders, etc.</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Top files (all files in BB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NAME^</w:t>
        <w:tab/>
        <w:tab/>
        <w:t>- Filenam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TITLE^</w:t>
        <w:tab/>
        <w:tab/>
        <w:t>- Descrip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HANDLE^</w:t>
        <w:tab/>
        <w:t>- Uploaders hand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ALL.DL^</w:t>
        <w:tab/>
        <w:tab/>
        <w:t>- download coun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 Top files (only uploaded files)</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NAME^</w:t>
        <w:tab/>
        <w:tab/>
        <w:t>- Filenam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TITLE^</w:t>
        <w:tab/>
        <w:tab/>
        <w:t>- Descriptio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HANDLE^</w:t>
        <w:tab/>
        <w:tab/>
        <w:t>- Uploaders handl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OPFILES.UL.DL^</w:t>
        <w:tab/>
        <w:tab/>
        <w:t>- download coun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Files in this archiv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owl252.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upport file for gex.exe and gexsetup.exe. This one must be placed where its reachable for the executable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rev3.doc</w:t>
        <w:tab/>
        <w:tab/>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this fil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exe</w:t>
        <w:tab/>
        <w:tab/>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 Statistics engine (prev name gexpro.exe, gex90en.exe) The name is going to be GEX.EXE in the future, no more change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ugin for generating statistic screens</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prost.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upport file for gexpro.dll. Just place it in the same dir as gexpro.dll</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gexsetup.ex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Pro - Configuration program. Must be in path or in same dir as gex.exe</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t>topfiles.gex</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Gex Template screen example for top files. Examine this one in merlin, or use it as an argument to 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lugin:gexpro.d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ommand:topfiles.gex</w:t>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p>
      <w:pPr>
        <w:pStyle w:val="Normal"/>
        <w:spacing w:lineRule="auto" w:line="240"/>
        <w:rPr>
          <w:rFonts w:ascii="Times New Roman" w:hAnsi="Times New Roman" w:eastAsia="Times New Roman" w:cs="Times New Roman"/>
          <w:b/>
          <w:b/>
          <w:bCs/>
          <w:lang w:val="sv-SE"/>
        </w:rPr>
      </w:pPr>
      <w:r>
        <w:rPr>
          <w:rFonts w:eastAsia="Times New Roman" w:cs="Times New Roman" w:ascii="Times New Roman" w:hAnsi="Times New Roman"/>
          <w:b/>
          <w:bCs/>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